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Stolen Generations – Marking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s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2160"/>
        <w:gridCol w:w="1980"/>
        <w:gridCol w:w="900"/>
      </w:tblGrid>
      <w:tr>
        <w:trPr>
          <w:trHeight w:val="3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mplish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ginni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s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up coope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 contributed equally and worked well together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poi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tudents contributed in part but did not always work well together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students did not contribute and the group did not work well together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included is relevant with a good selection taken from each less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 poi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information is relevant with a fair selection taken from most of the less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y some of the information is relevant with a limited selection taken from the lessons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-2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nion and focu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ightful and well considered opinions presented with a comprehensive evaluation of issues and a clear focus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 poi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ll considered opinions presented with some evaluation of issues and evidence of focus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4-6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opinions presented but minimal evaluation of issues and lack of focus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0-2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: Originality and clar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inal product is well designed, original, flows well, and is easy to follow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poi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final product has a good design, includes some originality, flows reasonably well and for the most is easy to follo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inal product lacks good design, originality, flow and clar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-2 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technolog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nsive use of concept map and E-journal and good application of technologies to complete the task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 poi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use of concept map and E-journal and fair application of technologies to complete the tas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 use of concept map, E-journal and limited application of technologies to complete the task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-2 poi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le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vidual assess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jou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journal completed to a high standard.  Insightful answers to inquiry and reflective ques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-10 poi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journal completed to a good standard with most inquiry and reflective questions, answer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-7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journal: not complete with some questions left unanswered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- 4 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e         /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roup Scor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/ 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11:00Z</dcterms:created>
  <dc:creator>J Bolhuis</dc:creator>
  <dc:description/>
  <cp:keywords/>
  <dc:language>en-US</dc:language>
  <cp:lastModifiedBy>J Bolhuis</cp:lastModifiedBy>
  <dcterms:modified xsi:type="dcterms:W3CDTF">2009-04-08T10:47:00Z</dcterms:modified>
  <cp:revision>17</cp:revision>
  <dc:subject/>
  <dc:title>The Stolen Generations – Task Marking Rubric</dc:title>
</cp:coreProperties>
</file>